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--Si estas cansado de las descargas lentas y quieres bajarte a toda velocidad lee lo siguiente: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El programa Emule es sencillo pero hay unos cuantos trucos que te permiten descargar de una forma continua a una media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de 25-30 KB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En primer lugar si de verdad te interesa bajarte ficheros grandes lo primero es disponer de adsl,las demas lineas son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desesperantes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2.-Vamos a ir primero a la casilla preferencias/conexion.Alli coloca capacidad descarga 30/capacidad subida 15.Esto es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solo para estadisticas.Limite subida=0 ,limite bajada=0.Esto es importante.De esta forma no limitas nada y cuando necesites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s ancho de banda,él solito te va cambiando las cosas para darte siempre la máxima velocidad posible en tus descargas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Si pones algun lmite tanto en la bajada como en la subida a la larga te irá mas lento.No pongas limites y espera un tiempo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De esta forma tu userhash en la red te da prioridad conforme pasa el tiempo y en mi caso las descargas tienen casi siempr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una media de 30KB.En esto tambien influye no ir vcambiando constantemente de version de emule ya que pierdes el userhash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Te habras dado cuenta que a veces pruebas una nueva version y de momento tus descargas son mas rápidas y en cuestion de 2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dias te quedas peor que antes si no compartes rápido con los demás.Seguimos.Max fuentes=1500 , Conexiones maximas 1400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(Recuerda que te interesa subir a una velocidad alta para ascender puestos en la lista de creditos de los demás usuarios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y asi comenzar a descargas antes.Aunque te paezca que subes muy rápido espera un rato y verás como el Emule luego te dala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máxima velocidad en als descargas limitandote si es necesario las subidas,pero siempre dando preferencia a asignmarte la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maxima velocidad de tus descargas.Lo que está claro es que si estas descargando de alguien que tiene un modem de 56 K no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podras conseguir una velocidad supersónica,espera un rato y no tardara en conectarse a un usuario adsl.)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3.-Preferencias/archivos desactiva la opcion intentar descargar antes la primera y ultima parte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4.- Preferencias Opciones Adicionales : Max conexiones 5seg aquí coloca 100 cuando vayas a iniciar una nueva descarga ,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pero al cabo de 30 minutos, una vez que ya tengas bastantes fuentes conviene dejarlo a 2 para que no te absorba ancho d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banda buscando continuamente fuentes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5.-El servidor al que te conectes es indiferente una vez que tienes as mas de 500 fuentes pero si lo prefieres puedes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conectarte a aquellos que tienen un mayor numero de usuarios y a la vez un ping bajo. Por ejemplo el ProbenPrinz.de o el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SilentBob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6.- Cuantos mas archivos compartidos tengas,el userhash  que se te asigna te da un mayor prioridad y tus descargas son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mas rápidas.En la red se te reconoce como cliente por tu userhash y siempre tienes la misma identidad aunque cambies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de servidor o de conexion.Te habrás dado cuenta que si compartes muchas cosas al cabo de un par de dias la velocidad d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tus descargas aumenta porque se te reconoce digamos como un buen usuario.En cambio si compartes pocas cosas o subes lento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a los demás verás que tus descargas van a ratos bien y a ratos mal, porque se da preferencia a otros usuarios conectados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que tienen una prioridad  prefente por subir rápido a los demas y compartir cosas.Recuerda que este es un programa diseñado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para compartir y no para bajar sin subir nada.No hay forma de engañarlo ni tampoco nos interesa porque si nadie compart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acabariamos por no tener nada que bajar.Tu formas parte de la cadena.Tu velocidad de descarga ganará bastante si compartes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más  archivos..Música,pelis,todo lo que tengas en el disco duro que quieras compartir... Cuantos mas Mb hayas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compartido mas velocidad tendrás.Una buena idea sería dejar conectado tu antiguo disco duro con cosas para compartir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Podemos indicarle al edonkey-emule las carpetas que nosotros queremos compartir.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7.-Un numero grande de servidores solo sirve para las búsquedas.Hay un intercambio de todas las fuentes cada vez que t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conectas a otra persona que esta descargando el mismo fichero.De todas formas puedes ir a la casilla preferencias/servidor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y activar todas las casillas de actualizar.Luego te vas a la pestaña servidor y alli para añadir servidores donde pon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Actualizar server.met desde url puedes colocar cualquiera de estas 4 direcciones :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http://www.srv1000.com/x1/server.met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http://www.edk-files.com/x1/server.met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http://members.truepath.com/temrvs/themet.jpg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http://ocbmaurice.dyns.net/pl/slist.pl?download/server-best.met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8-Conectate y deja el programa sin cambiar continuamente ni reiniciar , a los 30 minutos estarás descargando a 10KB y si el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archivo que descargas es popular seguro que antes de 2 horas estas descargando a 30KB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9.-Si tienes windows 98 busca en la red edonkey w98 max connections y encontraras un fichero w98_max_connections.reg ,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ejecutalo para aumentar el numero de conexiones que w98 permite por defecto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10.- Si quieres acelerar la conexion ADSL puedes buscar en la red edonkey un fichero llamado BoostADSL   ( todo junto) y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ejecutarlo para aumentar la MTU a 1500.  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-Olvidate de la idea de querer subir a los demás mas despacio.No hay forma de engañar a la red Edonkey-Emule.Te lo digo qu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he probado todos todos  los programas, utilidades y trucos que supuestamente descargaban mas rápido.La mayoria son programas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crados por gente comercialmente intesada en que desaparezca el intercambio de peliculas y suelen crearte algun problema en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tu pc. La unica ley que funciona es "Cuanto mas rápido subes,mas creditos tienes para descargar"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#### Hay algunos detalles que los novatos suelen confundir ####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-No descargas directamente del servidor.El servidor te da permiso para descargar un paquete de datos de otra persona cada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vez que tu subes a alguien un paquete de datos.Esta lectura de comprobacion de tu velocidad de subida se efectua de 1 a 2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veces por segundo por parte del servidor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-No importa el servidor al que esten conectados quienes tienen aquello que buscas.Una vez que te conectas a un servidor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hay un intercambio general de fuentes .Puedes descargar de alguien esté conectado al servidor que sea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-Si cambias continuamente de servidor tus descargas seran mas lentas debido a que cada vez que entramos en un servidor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nuevo el programa tiene que volver a cargar las fuentes,modificandolas para decir a los demás que ahora ya no estas en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el otro servidor.Con lo cual todo el proceso se atasca.Es por ello que lo mejor es iniciar el programa y dejarlo quieto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-Si quieres que además tus descargas sean lo más rápidad posibles, es MUY IMPORTANTE coloca 0 en límite de velocidad d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subida y 0 en límite de velocidad de bajada.De esta forma no limitas nada.No limites tu capacidad de upload (capacidad de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subida) , ni coloques dinamic upload ni throttle upload ni nada de eso.Te Funcionará mas rápido seguro, seguro. Recuerda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que cuanto mas rápido hayas subido, mas puestos asciendes en la lista de créditos de los otros usuarios y mas pronto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comenzarás a descargar de ellos.Tan pronto como comienzas a descargar, tu velocidad de subida a los demás se ajusta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automaticamente para no limitarte NUNCA la de bajada.El programa y la red lo hacen todo.Por ello no debes limitar nada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No hay engaño posible.Cuanto mas subas mas bajas.Olvidate de cracks y de historias.La mayoria de cracks estan hechos por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gente interesada en que la red edonkey desapareza. Por ello son troyanos, worms y demas codigos destructores.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Prueba el programa anticrash &amp; Windows acelerator (Hare )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-Manten este pequeño fichero en el directorio compartido para que se vayan difundiendo esto, a ver si conseguimos que la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>peña deje de hacer el monas y comprende de una vez que el proposito de este programa es COMPARTIR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 saludo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3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3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3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3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3</w:t>
      </w:r>
      <w:r>
        <w:rPr>
          <w:rFonts w:eastAsia="MS Mincho;ＭＳ 明朝"/>
        </w:rPr>
        <w:fldChar w:fldCharType="end"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14:00Z</dcterms:created>
  <dc:creator>Fran</dc:creator>
  <dc:description/>
  <dc:language>en-US</dc:language>
  <cp:lastModifiedBy>Fran</cp:lastModifiedBy>
  <dcterms:modified xsi:type="dcterms:W3CDTF">2003-12-19T01:14:00Z</dcterms:modified>
  <cp:revision>2</cp:revision>
  <dc:subject/>
  <dc:title>--Si estas cansado de las descargas lentas y quieres bajarte a toda velocidad lee lo siguiente:</dc:title>
</cp:coreProperties>
</file>